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randi Nielsen</w:t>
      </w:r>
    </w:p>
    <w:p>
      <w:pPr>
        <w:pStyle w:val="Normal"/>
        <w:jc w:val="right"/>
        <w:rPr/>
      </w:pPr>
      <w:r>
        <w:rPr/>
        <w:t>4-9-08</w:t>
      </w:r>
    </w:p>
    <w:p>
      <w:pPr>
        <w:pStyle w:val="Normal"/>
        <w:jc w:val="right"/>
        <w:rPr/>
      </w:pPr>
      <w:r>
        <w:rPr/>
        <w:t>EDU 221</w:t>
      </w:r>
    </w:p>
    <w:p>
      <w:pPr>
        <w:pStyle w:val="Normal"/>
        <w:jc w:val="right"/>
        <w:rPr/>
      </w:pPr>
      <w:r>
        <w:rPr/>
        <w:t>Reflection Statement</w:t>
      </w:r>
    </w:p>
    <w:p>
      <w:pPr>
        <w:pStyle w:val="Normal"/>
        <w:jc w:val="right"/>
        <w:rPr/>
      </w:pPr>
      <w:r>
        <w:rPr/>
      </w:r>
    </w:p>
    <w:p>
      <w:pPr>
        <w:pStyle w:val="Normal"/>
        <w:rPr/>
      </w:pPr>
      <w:r>
        <w:rPr/>
      </w:r>
    </w:p>
    <w:p>
      <w:pPr>
        <w:pStyle w:val="Normal"/>
        <w:spacing w:lineRule="auto" w:line="480"/>
        <w:rPr/>
      </w:pPr>
      <w:r>
        <w:rPr/>
        <w:tab/>
        <w:t xml:space="preserve">In comparison with my essential belief statement that I wrote barely 3 months ago a lot of the ideas have stayed the same. I still like to help people. I still believe that middle or high school is the place that I want to teach. Though now I believe that I like middle school better than high school and I think that I would rather teach at the middle school level. I have been placed with a mentor teacher like the history teachers that I detested in high school. All he does is follow the book and go section by section. He does add different activities and such to break up the monotony but not enough. Whenever I teach a lesson or get to add my opinion I try to add something that gets the students out of their chairs. </w:t>
      </w:r>
    </w:p>
    <w:p>
      <w:pPr>
        <w:pStyle w:val="Normal"/>
        <w:spacing w:lineRule="auto" w:line="480"/>
        <w:rPr/>
      </w:pPr>
      <w:r>
        <w:rPr/>
        <w:tab/>
        <w:t xml:space="preserve">I still believe, even more than ever, that I want to work with students this age. I cannot see myself wiping children’s noses, or zipping their coats. I would rather be able to have conversations with the students that do not revolve around their favorite stuffed animal. I like being able to joke with the students and chat with them. I like history more than ever and really like helping the students understand it and trying to get them to think about how history relates to their own lives right now. </w:t>
      </w:r>
    </w:p>
    <w:p>
      <w:pPr>
        <w:pStyle w:val="Normal"/>
        <w:spacing w:lineRule="auto" w:line="480"/>
        <w:rPr/>
      </w:pPr>
      <w:r>
        <w:rPr/>
        <w:tab/>
        <w:t xml:space="preserve">I think in the area of teaching I learn best by doing. I learn more about teaching and working in the classroom by actually being there and teaching. Reading and learning how to teach from a book is okay, and I gain a lot of information from doing so, but you gain a lot more from actually teaching. I have added blogs to all of my lesson plans and really think that I will incorporate them into my teaching. When I do things in front of my class I find all the pictures online, I do not draw. </w:t>
      </w:r>
    </w:p>
    <w:p>
      <w:pPr>
        <w:pStyle w:val="Normal"/>
        <w:spacing w:lineRule="auto" w:line="480"/>
        <w:rPr/>
      </w:pPr>
      <w:r>
        <w:rPr/>
        <w:tab/>
        <w:t xml:space="preserve">I found that it is easier to control the classroom than I thought it would be. It helps that all the students are afraid of my mentor, but to me that is not really effective classroom management. When your lesson is all planned out and have questions written out, you do not have time to let the conversation get off track. You are in control and as long as you are prepared the conversation should be fairly easy to pull back on to the topic. I still have not figured out exactly what is challenging and too challenging. I hope that this would become easier when I actually have a class and when I make a lesson that is not for an imagined class. I was nervous on my first day but it went well and I felt very welcomed at the school. I was grading papers and helping the students. It was nice that I was instantly involved in the classroom. I took Beth’s advice and wore shoes that were not new and my feet did not hurt. I was not on my feet for probably 30 minutes all together. I sat at a desk he had for me and did not move much after that. I was very tired and worn out after my first day, and after most days after that. It was great fun, and I love being in the schools. It is very worth it and I learn a lot. </w:t>
      </w:r>
    </w:p>
    <w:p>
      <w:pPr>
        <w:pStyle w:val="Normal"/>
        <w:spacing w:lineRule="auto" w:line="480"/>
        <w:rPr/>
      </w:pPr>
      <w:r>
        <w:rPr/>
        <w:tab/>
        <w:t xml:space="preserve">I have learned more than I ever thought I would. It has been a very long and tiring process but it was very worth it. I have learned how to write lesson plans. I think I have lived and dreamed lesson plans for the past three weeks. I can write one in an hour and could teach how to make lesson plans to someone else. I have learned multiple ways to include technology into my classroom. I can now make a WebQuest for my students to learn from. I also know how to use the Macs, before I could not even turn them on. Macs still have a few issues with me but all in all we have a better agreement now. I also know how to make a comic life or an iMovie and how to incorporate them into my class so that the students learn more and dig deeper into the subject. I now know that this is what I want to do with my life. I love being in the classroom helping students. It is one of the best places to be. </w:t>
      </w:r>
    </w:p>
    <w:p>
      <w:pPr>
        <w:pStyle w:val="Normal"/>
        <w:spacing w:lineRule="auto" w:line="480"/>
        <w:ind w:firstLine="720"/>
        <w:rPr/>
      </w:pPr>
      <w:r>
        <w:rPr/>
        <w:t xml:space="preserve">You plan a unit using backwards design because it makes a complete and detailed unit. When using this design plan the whole unit is designed and guided by standards that students should meet by the end of the unit. Having lessons plans made by using this unit make it really simple to be able to pass them onto a sub or for any teacher or administrator to be able to know exactly what you are teaching and why. It is very detailed. It also keeps the teacher on track and cohesive, with a good flow. </w:t>
      </w:r>
    </w:p>
    <w:p>
      <w:pPr>
        <w:pStyle w:val="Normal"/>
        <w:spacing w:lineRule="auto" w:line="480"/>
        <w:rPr/>
      </w:pPr>
      <w:r>
        <w:rPr/>
        <w:tab/>
        <w:t xml:space="preserve">You use differentiate instruction and assessments so that everyone student can learn. You include different learning styles into your lesson so that all students have the chance to learn in the way that works best for them. Assessments are important to how a student learns. Grades do not motivate most students and as a teacher you want students to be able to prove that they know the material you are teaching. Using assessment that gives good feedback and allows students to make their work better allows students to learn more. </w:t>
      </w:r>
    </w:p>
    <w:p>
      <w:pPr>
        <w:pStyle w:val="Normal"/>
        <w:spacing w:lineRule="auto" w:line="480"/>
        <w:rPr/>
      </w:pPr>
      <w:r>
        <w:rPr/>
        <w:tab/>
        <w:t xml:space="preserve">You know if the students understand the material when they can prove that they know it. They can prove that they understand the material by finishing the product at the end of the unit. Assessments that actually count for something, and that are given in the right manner will measure their understanding. The more teachers give feedback and allow students to revisit and rethink their work, the more students will learn. </w:t>
      </w:r>
    </w:p>
    <w:p>
      <w:pPr>
        <w:pStyle w:val="Normal"/>
        <w:spacing w:lineRule="auto" w:line="480"/>
        <w:rPr/>
      </w:pPr>
      <w:r>
        <w:rPr/>
        <w:tab/>
        <w:t xml:space="preserve">I have completed more assignments on time than not. I think that my grade is pretty high. I got 30’s on stages one through three. I received only two points off on the essential belief statement. Out of the 80 points I would take away 10. I was late on certain chapter reviews and did not always have assignments printed off. All in all I think I should receive a B+, A- range.  </w:t>
      </w:r>
    </w:p>
    <w:p>
      <w:pPr>
        <w:pStyle w:val="Normal"/>
        <w:spacing w:lineRule="auto" w:line="480"/>
        <w:rPr/>
      </w:pPr>
      <w:r>
        <w:rPr/>
        <w:br/>
      </w:r>
    </w:p>
    <w:p>
      <w:pPr>
        <w:pStyle w:val="Normal"/>
        <w:jc w:val="right"/>
        <w:rPr/>
      </w:pPr>
      <w:r>
        <w:rPr/>
      </w:r>
    </w:p>
    <w:p>
      <w:pPr>
        <w:pStyle w:val="Normal"/>
        <w:jc w:val="both"/>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1:50:00Z</dcterms:created>
  <dc:creator>Brandi Nielsen</dc:creator>
  <dc:description/>
  <cp:keywords/>
  <dc:language>en-US</dc:language>
  <cp:lastModifiedBy>Brandi Nielsen</cp:lastModifiedBy>
  <dcterms:modified xsi:type="dcterms:W3CDTF">2008-04-10T02:48:00Z</dcterms:modified>
  <cp:revision>65</cp:revision>
  <dc:subject/>
  <dc:title>Brandi Nielsen</dc:title>
</cp:coreProperties>
</file>